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Bokod-</w:t>
      </w:r>
      <w:r>
        <w:rPr>
          <w:rFonts w:cs="Arial" w:ascii="Arial" w:hAnsi="Arial"/>
          <w:b/>
          <w:bCs/>
          <w:i/>
          <w:iCs/>
          <w:sz w:val="22"/>
          <w:szCs w:val="22"/>
        </w:rPr>
        <w:t>Dad-</w:t>
      </w:r>
      <w:r>
        <w:rPr>
          <w:rFonts w:cs="Arial" w:ascii="Arial" w:hAnsi="Arial"/>
          <w:b/>
          <w:bCs/>
          <w:sz w:val="22"/>
          <w:szCs w:val="22"/>
        </w:rPr>
        <w:t>Kecskéd</w:t>
      </w:r>
      <w:r>
        <w:rPr>
          <w:rFonts w:cs="Arial" w:ascii="Arial" w:hAnsi="Arial"/>
          <w:b/>
          <w:bCs/>
          <w:i/>
          <w:i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Szákszend Községi Önkormányzatok Közoktatási és Közművelődési Intézményfenntartó Társulás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SULÁSI MEGÁLLAPODÁ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Egységes szerkezetben 2012. május 1-tő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Bokod Község Önkormányzatának Képviselő-testülete, Dad</w:t>
      </w:r>
      <w:r>
        <w:rPr>
          <w:rFonts w:cs="Arial" w:ascii="Arial" w:hAnsi="Arial"/>
          <w:i/>
          <w:sz w:val="22"/>
          <w:szCs w:val="22"/>
        </w:rPr>
        <w:t xml:space="preserve"> K</w:t>
      </w:r>
      <w:r>
        <w:rPr>
          <w:rFonts w:cs="Arial" w:ascii="Arial" w:hAnsi="Arial"/>
          <w:sz w:val="22"/>
          <w:szCs w:val="22"/>
        </w:rPr>
        <w:t>özségi Önkormányzat Képviselő-testülete, Kecskéd Község Önkormányzatának Képviselő-testülete és Szákszend Község Önkormányzatának Képviselő-testület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a helyi önkormányzatokról szóló módosított 1990. évi LXV. törvény 41. § (1) bekezdésében és a 43 §-ban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glalt felhatalmazás, valamint a helyi önkormányzatok társulásairól és együttműködéséről szóló 1997.évi CXXXV. törvény 9. §-a alapján, a közoktatásról szóló 1993. évi LXXIX. törvény </w:t>
        <w:br/>
        <w:t xml:space="preserve">88. § (4) bekezdése, valamint a kulturális javak védelméről és a muzeális intézményekről, a nyilvános könyvtári ellátásról és a közművelődésről szóló többször módosított 1997. évi CXL. tv. 78. §-ban foglaltak figyelembe vételével az intézmények (óvoda, általános iskola, iskolai és községi könyvtár, művelődési ház) hatékonyabb működésének, az intézményekben folyó nevelés-oktatás színvonalának javítására, valamint több központi forrás bevonásának céljából, </w:t>
      </w:r>
      <w:r>
        <w:rPr>
          <w:rFonts w:cs="Arial" w:ascii="Arial" w:hAnsi="Arial"/>
          <w:b/>
          <w:bCs/>
          <w:sz w:val="22"/>
          <w:szCs w:val="22"/>
        </w:rPr>
        <w:t>nevelési, oktatási és közművelődési intézményeik közös üzemeltetésére</w:t>
        <w:br/>
        <w:t>2006. augusztus 1. napjától kezdődően határozatlan időre intézményfenntartó társulást hoznak lé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társuláshoz 2009. augusztus 1. napjával Kecskéd Község Önkormányzat Képviselő-testülete csatlakozott,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0. szeptember 1-től Dad községi Önkormányzat Képviselő-testülete csatlako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A társulás neve:</w:t>
      </w:r>
    </w:p>
    <w:p>
      <w:pPr>
        <w:pStyle w:val="Normal"/>
        <w:ind w:left="708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kod-</w:t>
      </w:r>
      <w:r>
        <w:rPr>
          <w:rFonts w:cs="Arial" w:ascii="Arial" w:hAnsi="Arial"/>
          <w:b/>
          <w:bCs/>
          <w:iCs/>
          <w:sz w:val="22"/>
          <w:szCs w:val="22"/>
        </w:rPr>
        <w:t>Dad-</w:t>
      </w:r>
      <w:r>
        <w:rPr>
          <w:rFonts w:cs="Arial" w:ascii="Arial" w:hAnsi="Arial"/>
          <w:b/>
          <w:bCs/>
          <w:sz w:val="22"/>
          <w:szCs w:val="22"/>
        </w:rPr>
        <w:t>Kecskéd</w:t>
      </w:r>
      <w:r>
        <w:rPr>
          <w:rFonts w:cs="Arial" w:ascii="Arial" w:hAnsi="Arial"/>
          <w:b/>
          <w:bCs/>
          <w:i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Szákszend Községi Önkormányzatok Közoktatási és Közművelődési Intézményfenntartó Társulása </w:t>
      </w:r>
    </w:p>
    <w:p>
      <w:pPr>
        <w:pStyle w:val="Normal"/>
        <w:ind w:left="3240" w:hanging="3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 társulás rövidített neve: </w:t>
      </w:r>
      <w:r>
        <w:rPr>
          <w:rFonts w:cs="Arial" w:ascii="Arial" w:hAnsi="Arial"/>
          <w:b/>
          <w:bCs/>
          <w:iCs/>
          <w:sz w:val="22"/>
          <w:szCs w:val="22"/>
        </w:rPr>
        <w:t>BDKSZ Közoktatási  Intézményfenntartó Társulá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A társulás székhelye:</w:t>
      </w:r>
      <w:r>
        <w:rPr>
          <w:rFonts w:cs="Arial" w:ascii="Arial" w:hAnsi="Arial"/>
          <w:sz w:val="22"/>
          <w:szCs w:val="22"/>
        </w:rPr>
        <w:t xml:space="preserve">  2855 Bokod, Hősök tere 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A társulás tagjainak neve, székhely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 Község Önkormányzata, 2855 Bokod, Hősök ter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Dad községi Önkormányzat 2854 Dad, Fő u.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ákszend Község Önkormányzata, 2856 Szákszend, Száki utca 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cskéd Község Önkormányzata 2852 Kecskéd Vasút út 105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.) </w:t>
      </w:r>
      <w:r>
        <w:rPr>
          <w:rFonts w:cs="Arial" w:ascii="Arial" w:hAnsi="Arial"/>
          <w:b/>
          <w:bCs/>
          <w:sz w:val="22"/>
          <w:szCs w:val="22"/>
        </w:rPr>
        <w:t>A társulás döntéshozó szerve :</w:t>
      </w:r>
      <w:r>
        <w:rPr>
          <w:rFonts w:cs="Arial" w:ascii="Arial" w:hAnsi="Arial"/>
          <w:sz w:val="22"/>
          <w:szCs w:val="22"/>
        </w:rPr>
        <w:t xml:space="preserve"> a  polgármesterekből és a Képviselő-testületek két-két        tagjából álló Társulási Tanác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 xml:space="preserve">A Társulási Tanács a társulás tagjai által a társulásra átruházott feladat- 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atáskör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- Elfogadja az intézmény éves költségvetését,  a Képviselő-testületek előzetes egyetértésév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 Kinevezi, megbízza és felmenti az intézmény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jét (ÁMK igazgató) gyakorolja felette 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alapvető munkáltatói jogokat. Az egyéb munkáltatói jogokat a Társulási Tanács elnök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átja 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- Gyakorolja a  költségvetési szervek jogállásáról szóló 2008. évi CV . törvény 8 § (2) 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e b. pont  és a d – h   pont alatti feladat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A Társulási Tanács működésére vonatkozó szabályo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 Társulási Tanács  tagjai sorából  évente – minden év november hónapban- elnököt, és         elnökhelyettest választ, akik nem azonos Képviselő-testület tagja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 Társulás képviseletét a Társulási  Tanács elnöke, akadályoztatása esetén a Tanác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elnökhelyettese látja 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 Társulási Tanács döntését ülésén, határozattal ho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 Tanács minden tagjának egy szavazata v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 Társulási Tanács ülését az elnök távollétében az elnökhelyettes vagy a Társulási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 által felhatalmazott képviselő hívja össze, és veze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z ülést össze kell hívn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szükség szerint, de évente legalább két alkalommal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 Társulás bármely tagjának – napirendet tartalmazó -  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ítványá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 Társulási Tanács üléséről jegyzőkönyvet kell készíteni, melyre a képviselő-testület üléséről készített jegyzőkönyvre vonatkozó szabályokat kell alkalmazni azzal, hogy a jegyzőkönyvet az elnök és a  társulási tanács által felhatalmazott személy írja alá. A jegyzőkönyvet  tájékoztató jelleggel  meg kell  küldeni a Közép-Dunántúli Regionális Államigazgatási Hivatal Tatabányai Kirendeltség  vezetőjé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 Társulási Tanács akkor határozatképes, ha ülésén a megválasztott tagok több mint fele  jelen van. A javaslat elfogadásához legalább annyi képviselő igen szavazata szükséges, amely meghaladja a jelenlévő képviselők szavazatainak több mint a felét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 Társulási Tanács minősített többséggel dönt az 5. pontban átruházott feladat és hatáskörében.  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) A társulás által ellátott feladat, hatáskör, szolgáltatás, a közösen üzemeltetet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öltségvetési szerv (továbbiakban intézmény) megnevezése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  </w:t>
      </w:r>
      <w:r>
        <w:rPr>
          <w:rFonts w:cs="Arial" w:ascii="Arial" w:hAnsi="Arial"/>
          <w:b/>
          <w:bCs/>
          <w:sz w:val="22"/>
          <w:szCs w:val="22"/>
        </w:rPr>
        <w:t>Bokod-</w:t>
      </w:r>
      <w:r>
        <w:rPr>
          <w:rFonts w:cs="Arial" w:ascii="Arial" w:hAnsi="Arial"/>
          <w:b/>
          <w:bCs/>
          <w:iCs/>
          <w:sz w:val="22"/>
          <w:szCs w:val="22"/>
        </w:rPr>
        <w:t>Dad-</w:t>
      </w:r>
      <w:r>
        <w:rPr>
          <w:rFonts w:cs="Arial" w:ascii="Arial" w:hAnsi="Arial"/>
          <w:b/>
          <w:bCs/>
          <w:sz w:val="22"/>
          <w:szCs w:val="22"/>
        </w:rPr>
        <w:t xml:space="preserve">Kecskéd-Szákszed Kistérségi Általános Művelődési Központ </w:t>
      </w:r>
      <w:r>
        <w:rPr>
          <w:rFonts w:cs="Arial" w:ascii="Arial" w:hAnsi="Arial"/>
          <w:sz w:val="22"/>
          <w:szCs w:val="22"/>
        </w:rPr>
        <w:t>(továbbiakban ÁMK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zékhelye: 2855 Bokod, Fő u. 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tézményegységek:</w:t>
      </w:r>
    </w:p>
    <w:p>
      <w:pPr>
        <w:pStyle w:val="Normal"/>
        <w:ind w:left="1770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)    dr. Nemere Zoltán Óvoda</w:t>
      </w:r>
    </w:p>
    <w:p>
      <w:pPr>
        <w:pStyle w:val="Normal"/>
        <w:ind w:left="17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Fő u.47/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2)  Nefelejcs Óvo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   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                   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      </w:t>
      </w:r>
      <w:r>
        <w:rPr>
          <w:rFonts w:cs="Arial" w:ascii="Arial" w:hAnsi="Arial"/>
          <w:bCs/>
          <w:iCs/>
          <w:sz w:val="22"/>
          <w:szCs w:val="22"/>
        </w:rPr>
        <w:t>2854 Dad Fő u. 3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  Kecskédi Napközi Otthonos Óvod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</w:rPr>
        <w:t>2852 Kecskéd Óvoda u.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)   Kiskuckó Napközi Otthonos Óvo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</w:t>
      </w:r>
      <w:r>
        <w:rPr>
          <w:rFonts w:cs="Arial" w:ascii="Arial" w:hAnsi="Arial"/>
          <w:sz w:val="22"/>
          <w:szCs w:val="22"/>
        </w:rPr>
        <w:t>2856 Szákszend, Dózsa Gy. u. 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)   Móra Ferenc Általános Iskola Boko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55 Bokod, Fő u. 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)  Kecskédi  Általános Isk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52 Kecskéd Vasút utca 1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)   Öveges József Általános Iskola Száksze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56 Szákszend, Száki u. 9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)   Művelődési Ház Bok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)   Iskolai és Községi Könyvtár Bok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55 Bokod, Fő u. 2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)   Iskolai és Községi Könyvtár Száksze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56 Szákszend Száki u. 9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   </w:t>
      </w:r>
      <w:r>
        <w:rPr>
          <w:rFonts w:cs="Arial" w:ascii="Arial" w:hAnsi="Arial"/>
          <w:b/>
          <w:bCs/>
          <w:sz w:val="22"/>
          <w:szCs w:val="22"/>
        </w:rPr>
        <w:t xml:space="preserve">Alapító szerv:     </w:t>
      </w:r>
      <w:r>
        <w:rPr>
          <w:rFonts w:cs="Arial" w:ascii="Arial" w:hAnsi="Arial"/>
          <w:sz w:val="22"/>
          <w:szCs w:val="22"/>
        </w:rPr>
        <w:t>Szákszend Község Önkormányzat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-  Alapító szerv székhelye: </w:t>
      </w:r>
      <w:r>
        <w:rPr>
          <w:rFonts w:cs="Arial" w:ascii="Arial" w:hAnsi="Arial"/>
          <w:sz w:val="22"/>
          <w:szCs w:val="22"/>
        </w:rPr>
        <w:t>2856 Szákszend, Száki u. 91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 Irányító, fenntartó szerv:       </w:t>
      </w:r>
      <w:r>
        <w:rPr>
          <w:rFonts w:cs="Arial" w:ascii="Arial" w:hAnsi="Arial"/>
          <w:sz w:val="22"/>
          <w:szCs w:val="22"/>
        </w:rPr>
        <w:t>Bokod Község Önkormányzata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                       </w:t>
      </w:r>
      <w:r>
        <w:rPr>
          <w:rFonts w:cs="Arial" w:ascii="Arial" w:hAnsi="Arial"/>
          <w:bCs/>
          <w:iCs/>
          <w:sz w:val="22"/>
          <w:szCs w:val="22"/>
        </w:rPr>
        <w:t>Dad községi Önkormányza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  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       </w:t>
      </w:r>
      <w:r>
        <w:rPr>
          <w:rFonts w:cs="Arial" w:ascii="Arial" w:hAnsi="Arial"/>
          <w:sz w:val="22"/>
          <w:szCs w:val="22"/>
        </w:rPr>
        <w:t>Kecskéd  Község Önkormányzat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</w:t>
      </w:r>
      <w:r>
        <w:rPr>
          <w:rFonts w:cs="Arial" w:ascii="Arial" w:hAnsi="Arial"/>
          <w:sz w:val="22"/>
          <w:szCs w:val="22"/>
        </w:rPr>
        <w:t>Szákszend Község Önkormányzat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Irányító, fenntartó szerv székhelye:     </w:t>
      </w: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                                             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                      </w:t>
      </w:r>
      <w:r>
        <w:rPr>
          <w:rFonts w:cs="Arial" w:ascii="Arial" w:hAnsi="Arial"/>
          <w:bCs/>
          <w:iCs/>
          <w:sz w:val="22"/>
          <w:szCs w:val="22"/>
        </w:rPr>
        <w:t>2854 Dad Fő u. 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           </w:t>
      </w:r>
      <w:r>
        <w:rPr>
          <w:rFonts w:cs="Arial" w:ascii="Arial" w:hAnsi="Arial"/>
          <w:sz w:val="22"/>
          <w:szCs w:val="22"/>
        </w:rPr>
        <w:t>2852 Kecskéd Vasút út 10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cs="Arial" w:ascii="Arial" w:hAnsi="Arial"/>
          <w:sz w:val="22"/>
          <w:szCs w:val="22"/>
        </w:rPr>
        <w:t>2856 Szákszend, Száki utca 9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A költségvetési szervek jogállásáról szóló 2008. évi CV. törvény 8 § (2) bekezdése  alapján az irányítási jog szerinti hatáskörök gyakorlása az alábbiak szerint alak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a) költségvetési szerv alapítása, átalakítása, megszüntetése, továbbá költségvetési szerv alapító okiratának kiadása,  a szervezeti és működési szabályzatának jóváhagyása: (a továbbiakban együtt: alapítói jogok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 Község Önkormányzata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        </w:t>
      </w:r>
      <w:r>
        <w:rPr>
          <w:rFonts w:cs="Arial" w:ascii="Arial" w:hAnsi="Arial"/>
          <w:bCs/>
          <w:iCs/>
          <w:sz w:val="22"/>
          <w:szCs w:val="22"/>
        </w:rPr>
        <w:t>Dad községi Önkormányza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cs="Arial" w:ascii="Arial" w:hAnsi="Arial"/>
          <w:sz w:val="22"/>
          <w:szCs w:val="22"/>
        </w:rPr>
        <w:t>Kecskéd  Község Önkormányzat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cs="Arial" w:ascii="Arial" w:hAnsi="Arial"/>
          <w:sz w:val="22"/>
          <w:szCs w:val="22"/>
        </w:rPr>
        <w:t>Szákszend Község Önkormányz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b) a költségvetési szerv vezetőjének kinevezése vagy megbízása, felmentése vagy vezetői 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egbízásának visszavonása, a vele kapcsolatos egyéb munkáltatói jogok gyakorlás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      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átruházott hatáskörben Társulási Tanác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c) a költségvetési szerv tevékenységének szabályszerűségi, pénzügyi, valamint 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ljesítmény-ellenőrzése:</w:t>
      </w:r>
    </w:p>
    <w:p>
      <w:pPr>
        <w:pStyle w:val="Normal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átruházott hatáskörben Társulási Tanács</w:t>
      </w:r>
    </w:p>
    <w:p>
      <w:pPr>
        <w:pStyle w:val="Normal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  költségvetési szerv jelentéstételre vagy beszámolóra való kötelezése:</w:t>
      </w:r>
    </w:p>
    <w:p>
      <w:pPr>
        <w:pStyle w:val="Normal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átruházott hatáskörben Társulási Tanács</w:t>
      </w:r>
    </w:p>
    <w:p>
      <w:pPr>
        <w:pStyle w:val="Normal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 jogszabályban meghatározott esetekben a költségvetési szerv döntéseinek előzetes 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agy utólagos jóváhagyása:</w:t>
      </w:r>
    </w:p>
    <w:p>
      <w:pPr>
        <w:pStyle w:val="Normal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átruházott hatáskörben Társulási Tanács</w:t>
      </w:r>
    </w:p>
    <w:p>
      <w:pPr>
        <w:pStyle w:val="Normal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 egyedi utasítás adása feladat elvégzésére vagy mulasztás pótlására:</w:t>
      </w:r>
    </w:p>
    <w:p>
      <w:pPr>
        <w:pStyle w:val="Normal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átruházott hatáskörben Társulási Tanác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 esetében a mellérendelt, önállóan működő és gazdálkodó költségvetési szerv (gesztor):  Bokod Község Polgármesteri Hivatal 2855 Bokod Hősök tere 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 tevékenység jellege alapján közszolgáltató 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</w:t>
      </w:r>
      <w:r>
        <w:rPr>
          <w:rFonts w:cs="Arial" w:ascii="Arial" w:hAnsi="Arial"/>
          <w:sz w:val="22"/>
          <w:szCs w:val="22"/>
        </w:rPr>
        <w:t xml:space="preserve">- a feladatellátáshoz gyakorolt funkció szerint – a szakmai feladatellátás önállósá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ett -  önállóan működő  költségvetési szer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öltségvetési intézmény  pénzügyi- gazdasági feladatait Bokod Község Polgármesteri Hivatala látja el, a Bokod</w:t>
      </w:r>
      <w:r>
        <w:rPr>
          <w:rFonts w:cs="Arial" w:ascii="Arial" w:hAnsi="Arial"/>
          <w:b/>
          <w:bCs/>
          <w:iCs/>
          <w:sz w:val="22"/>
          <w:szCs w:val="22"/>
        </w:rPr>
        <w:t>-Dad-</w:t>
      </w:r>
      <w:r>
        <w:rPr>
          <w:rFonts w:cs="Arial" w:ascii="Arial" w:hAnsi="Arial"/>
          <w:sz w:val="22"/>
          <w:szCs w:val="22"/>
        </w:rPr>
        <w:t>Kecskéd-Szákszend Kistérségi Általános Művelődési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     </w:t>
      </w:r>
      <w:r>
        <w:rPr>
          <w:rFonts w:cs="Arial" w:ascii="Arial" w:hAnsi="Arial"/>
          <w:sz w:val="22"/>
          <w:szCs w:val="22"/>
        </w:rPr>
        <w:t>Központ  és a Polgármesteri Hivatal (Bokod) között létrejött, 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pénzügyi-gazdálkodási feladat ellátással kapcsolatos munkamegosztás és felelősségvállalásról szóló megállapodásban foglaltak szeri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8.) A megállapodás időtartama:</w:t>
      </w:r>
      <w:r>
        <w:rPr>
          <w:rFonts w:cs="Arial" w:ascii="Arial" w:hAnsi="Arial"/>
          <w:sz w:val="22"/>
          <w:szCs w:val="22"/>
        </w:rPr>
        <w:t xml:space="preserve"> határozatlan idejű, amelyet a  társult önkormányzatok  Képviselő-testületei szükség szerint felülvizsgálnak és módosíta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9.) A költségek viselésének aránya, teljesítésének feltétele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- ÁMK igazgató költségeit, és az iskola titkári feladat közös ellátására megállapított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 (2009.évben max. 30.000 Ft/hó, azt követően az éves költségvetésben meghatározott összeg) munkáltatói döntésen alapuló illetményt   a társult önkormányzatok együttesen viselik, melynek  megosztása gyermeklétszám arányosan történik. 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- Oktatási-nevelési  feladat ellátásához párosuló normatív állami támogatás a 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yermeklétszám arányában intézmény egységenként lebontásra kerü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ársult önkormányzatok biztosítják a normatív állami támogatáson felül a társulásba   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evitt intézményei működtetéshez szükséges pénzeszközöket, melyet átadott pénzeszközként az intézmény esetében a mellérendelt, önállóan működő és gazdálkodó költségvetési szerv  elszámolási számlájára (Bokod Község Polgármesteri Hivatal)  minden hónap 30-ig átutal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z intézmények épületeivel felmerülő javítások, felújítások költségei a tulajdonos önkormányzatot, a karbantartások költsége az intézmény költségvetését terheli.    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 Társulás által működtetett  Könyvtár és a közművelődési intézményegységek fenntartásával kapcsolatos, a normatív állami támogatást meghaladó költségeket a társult  önkormányzatok intézményeik után saját költségvetésükből fedezi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z adott évi  költségvetési törvény helyi önkormányzatokat megillető - Társulásban ellátott feladatokhoz kapcsolódó - hozzájárulásai (3. számú melléklet) szerinti normatívát a Társulás székhelye szerinti önkormányzat igény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z adott évi  költségvetési törvény  Többcélú Kistérségi Társulásokat megillető - Társulásban ellátott feladatokhoz kapcsolódó -  (8. számú melléklet) szerinti normatívát  az Oroszlányi Többcélú Kistérségi Társulás igényli és átadott pénzeszközként utalja át a Társulás székhelye szerinti önkormányzatnak, melyből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a tagintézményi normatíva felosztásra kerül gyereklétszám alapján az alábbiak szerint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Óvodai ellátotti létszám után igényelhető: székhely intézmény óvodai ellátotti létszáma és az intézményegységek óvodai ellátotti létszáma alapjá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 </w:t>
      </w:r>
      <w:r>
        <w:rPr>
          <w:rFonts w:cs="Arial" w:ascii="Arial" w:hAnsi="Arial"/>
          <w:b/>
          <w:bCs/>
          <w:iCs/>
          <w:sz w:val="22"/>
          <w:szCs w:val="22"/>
        </w:rPr>
        <w:t>1-4 évfolyam tanulói  gyerek létszáma alapján igényelhető: székhely intézmény 1-4 évfolyam tanulói gyereklétszáma, és azon intézményegységek 1-4 évfolyam tanulói gyereklétszáma alapján, amelyekre igényelhető a támogatá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Intézményegységek költségvetés-tervezetét az intézményegység vezetők javaslata alapján az önállóan működő intézmény vezetője   állítja össze, az intézményegység szerinti részletezettségben. A költségvetés tervezeteket a társult önkormányzatok Képviselő-testületei határozattal hagyják jóvá, ezt követően a Társulási Tanács fogad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Tárgyévre történő finanszírozásról a Képviselő-testületek a költségvetés elfogadásával egy időben döntenek, és szükség esetén módosítják az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ok által vállalt pénzügyi hozzájárulás nem teljesítése esetén az irányadó eljárás a következő:</w:t>
      </w:r>
    </w:p>
    <w:p>
      <w:pPr>
        <w:pStyle w:val="Normal"/>
        <w:ind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   a teljesítéseket negyedévente felül kell vizsgálni, nem teljesítés esetén 15 napos fizetési határidő megjelölésével felszólítást kell kiküldeni, </w:t>
      </w:r>
    </w:p>
    <w:p>
      <w:pPr>
        <w:pStyle w:val="Normal"/>
        <w:ind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       amennyiben 15 napon belül a fizetés nem teljesíthető, lehetőség van fizetési halasztási kérelem benyújtására a Társulási Tanácshoz, melyben meg kell jelölni a halasztás okát, a hátralék rendezésének módját és időpontját. A kérelemről a Társulási Tanács a soron következő ülésén dönt.</w:t>
      </w:r>
    </w:p>
    <w:p>
      <w:pPr>
        <w:pStyle w:val="Normal"/>
        <w:ind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        amennyiben 15 napon belül nem történik meg a teljesítés és halasztási kérelem sem kerül benyújtásra, úgy a 2004. évi CVII. törvény 3 § 1.) h) pontja értelmében az irányadó eljárás az azonnali beszedési megbízás – inkasszó – alkalmaz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10.) A társult önkormányzatok tulajdonában lévő ingatlanok az érintett önkormányzatok tulajdonában marad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A leltár szerinti felszerelési tárgyak és ingóságok az önkormányzatok tulajdonában 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adnak és  azokat a  Társulás intézményeinek használatába adj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11.) A Társuláshoz való csatlakozás és a Társulási Megállapodás felmondásának részletes szabályai, az elszámolás rendje a társulás megszűnése eseté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ársulást a Képviselő-testületek önkéntes és szabad elhatározásukból, egyenjogúságuk tiszteletben tartásával, a kölcsönös előnyök és az arányos teherviselés alapján hozták lé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Társulásban résztvevő Képviselő-testületek mindegyikének minősített többséggel hozott  döntése szükséges a  megállapodá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jóváhagyásához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módosításához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megszüntetéséhez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 Társuláshoz történő csatlakozáshoz való hozzájáruláshoz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- a Társulási Megállapodás év közbeni felmondásához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A Társuláshoz csatlakozni </w:t>
      </w:r>
      <w:r>
        <w:rPr>
          <w:rFonts w:cs="Arial" w:ascii="Arial" w:hAnsi="Arial"/>
          <w:b/>
          <w:bCs/>
          <w:iCs/>
          <w:sz w:val="22"/>
          <w:szCs w:val="22"/>
        </w:rPr>
        <w:t>legkésőbb az adott év szeptember 1-el</w:t>
      </w:r>
      <w:r>
        <w:rPr>
          <w:rFonts w:cs="Arial" w:ascii="Arial" w:hAnsi="Arial"/>
          <w:sz w:val="22"/>
          <w:szCs w:val="22"/>
        </w:rPr>
        <w:t xml:space="preserve"> lehet. Az erre vonatkozó döntést az érintett önkormányzat Képviselő-testülete legalább hat hónappal korábban köteles meghozni és a Társulás tagjaival közöl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ársulási Megállapodást felmondani az adott év július 31. napjával lehet. Az erre vonatkozó döntést az érintett önkormányzat Képviselő-testülete legalább hat hónappal korábban köteles meghozni és a Társulás tagjaival közöl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ársulási Megállapodás módosítását, megszüntetését és felmondását bármelyik tag kezdeményezheti, a kezdeményezésről a Társulás tagjainak 60 napon belül kell dönte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önkormányzatok a költségvetési törvényben vagy egyéb jogszabályban előírt átlaglétszám eléréséhez szükséges intézkedéseket megteszik. A Társult önkormányzatok a tanév kezdete előtt, május 31-ig egyeztetik a várható tanulólétszámot. Ha az előírt létszám csak a tanulók utaztatásával érhető el, akkor a szükséges létszámú tanulók utaztatását - a társulás költségére – a legkisebb iskolai tanuló létszámmal rendelkező Község Önkormányzata válla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ársulási tagság megszűnik:- ha a Társulás valamennyi tagja elhatározta a Társulás megszű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- A bíróság jogerős döntése alapj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ársulás tagjai a Társulás megszűnésekor kötelesek egymással elszámoln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intézmények ingatlanai a fekvésük szerinti önkormányzat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lajdonában maradnak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leltár szerinti használatba adott felszerelési tárgyak és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óságok intézményegység fekvése szerinti  önkormányzatot illetik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öltségvetési megtakarítás, pénzmaradvány a keletkezési helye szerinti önkormányzatot illeti, ha ez nem állapítható meg a pénzt gyermeklétszám alapján, annak arányában kell megoszta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) A Társulás ellenőrzésének rend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  A Társulási Tanács tagjai Képviselő-testületüknek évente egyszer, illetőleg ezen felül szükség szerint beszámolnak a Társulási Tanácsban végzett tevékenységük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 A Társulás munkaszervezeti feladatait ellátó Polgármesteri Hivatalnál (Bokod) a belső ellenőrzési, a Társulás felügyelete alá tartozó költségvetési intézménynél a felügyeleti és a belső ellenőrzési feladatokat Oroszlány Város Önkormányzatának Polgármesteri Hivatala látja el a költségvetési szervek belső ellenőrzéséről szóló 193/2003. (XI.26.) Kormányrendelet alapján. A Polgármesteri Hivatalnál (Bokod), valamint a Társulás felügyelete alá tartozó költségvetési intézménynél kétévente szabályszerűségi és rendszerellenőrzést kell végez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13.) A Társulási Tanács feladatainak végrehajtását és  döntéseinek előkészítését Bokod Község Önkormányzat Polgármesteri Hivatala  látja el. </w:t>
      </w:r>
      <w:r>
        <w:rPr>
          <w:rFonts w:cs="Arial" w:ascii="Arial" w:hAnsi="Arial"/>
          <w:sz w:val="22"/>
          <w:szCs w:val="22"/>
        </w:rPr>
        <w:t xml:space="preserve">A feladatellátás költségeit a Társult önkormányzatok gyereklétszám arányosan felosztj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9. évben Kecskéd  Községi Önkormányzat 132.200.- Ft/hó, Szákszend  Községi Önkormányzat 98.000,- Ft/hó hozzájárulást fizet Bokod  Község Önkormányzatának havi egyenlő részletek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2010. évtől az éves költségvetés meghatározásakor állapítják meg a társult önkormányzatok a feladatellátás költség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10. szeptember 1-től Dad községi Önkormányzat   23.830 Ft/hó hozzájárulást fizet a munkaszervezet feladatellátás költségei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) Szervezési rendelkezések: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ÁMK székhelyén </w:t>
      </w:r>
      <w:r>
        <w:rPr>
          <w:rFonts w:cs="Arial" w:ascii="Arial" w:hAnsi="Arial"/>
          <w:b/>
          <w:bCs/>
          <w:sz w:val="22"/>
          <w:szCs w:val="22"/>
        </w:rPr>
        <w:t>–Bokod-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 Óvodai intézményegységben intézményegység-vezető,          </w:t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 Általános Iskolában ÁMK igazgató és intézményegység-vezető működik. Az intézményegység vezetője ellátja a Művelődési Ház és az Iskolai és Községi Könyvtár intézményegység vezetői feladatát i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ársult önkormányzat –</w:t>
      </w:r>
      <w:r>
        <w:rPr>
          <w:rFonts w:cs="Arial" w:ascii="Arial" w:hAnsi="Arial"/>
          <w:b/>
          <w:bCs/>
          <w:iCs/>
          <w:sz w:val="22"/>
          <w:szCs w:val="22"/>
        </w:rPr>
        <w:t>Dad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területén:</w:t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 Óvodai intézményegységben intézményegység-vezető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ársult önkormányzat –</w:t>
      </w:r>
      <w:r>
        <w:rPr>
          <w:rFonts w:cs="Arial" w:ascii="Arial" w:hAnsi="Arial"/>
          <w:b/>
          <w:bCs/>
          <w:sz w:val="22"/>
          <w:szCs w:val="22"/>
        </w:rPr>
        <w:t>Kecskéd-</w:t>
      </w:r>
      <w:r>
        <w:rPr>
          <w:rFonts w:cs="Arial" w:ascii="Arial" w:hAnsi="Arial"/>
          <w:sz w:val="22"/>
          <w:szCs w:val="22"/>
        </w:rPr>
        <w:t xml:space="preserve"> területén:</w:t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 Óvodai intézményegységben intézményegység-vezető, </w:t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 Általános Iskolában intézményegység-vezető és intézményegység-vezető helyettes működik. Az intézményegység- vezető egyben az ÁMK igazgató helyettese i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cs="Arial" w:ascii="Arial" w:hAnsi="Arial"/>
          <w:sz w:val="22"/>
          <w:szCs w:val="22"/>
        </w:rPr>
        <w:t xml:space="preserve">A társult önkormányzat </w:t>
      </w:r>
      <w:r>
        <w:rPr>
          <w:rFonts w:cs="Arial" w:ascii="Arial" w:hAnsi="Arial"/>
          <w:b/>
          <w:bCs/>
          <w:sz w:val="22"/>
          <w:szCs w:val="22"/>
        </w:rPr>
        <w:t>–Szákszend-</w:t>
      </w:r>
      <w:r>
        <w:rPr>
          <w:rFonts w:cs="Arial" w:ascii="Arial" w:hAnsi="Arial"/>
          <w:sz w:val="22"/>
          <w:szCs w:val="22"/>
        </w:rPr>
        <w:t xml:space="preserve"> területén:</w:t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 Óvodai intézményegységben intézményegység-vezető,          </w:t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        Általános Iskolában intézményegység-vezető és intézményegység-vezető helyettes  működik. Az intézményegység vezető egyben az ÁMK igazgató helyettese is, aki ellátja az Iskolai és községi könyvtár intézményegység vezetői feladatát i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-  Az intézményegységek vezetőjét a telephely szerinti Képviselő-testületek véleményének figyelembe vételével az igazgató bízza meg.  A  kecskédi intézményegység-vezetők megbízása a  -jelenlegi megbízás – 2010. július 31-ig -lejártáig tar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 Nefelejcs Óvoda  (Dad) intézményegység-vezetőjének megbízatása a –jelenlegi megbízás 2014. augusztus 15-ig – lejártáig ta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Az intézményegységek adminisztrációjáért az  intézményegység vezetők felelősek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Az intézményegységek tantestületei a székhely intézmény tantestületeinek része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A munkavállalói érdekképviseletek szerveződésüket az intézményegységek maguk határozzá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15.) A társulási megállapodás módosítás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012. május 1. </w:t>
      </w:r>
      <w:r>
        <w:rPr>
          <w:rFonts w:cs="Arial" w:ascii="Arial" w:hAnsi="Arial"/>
          <w:b/>
          <w:bCs/>
          <w:sz w:val="22"/>
          <w:szCs w:val="22"/>
        </w:rPr>
        <w:t xml:space="preserve">napján lép hatályba, a társult Önkormányzatok minősített szótöbbséggel hozott határozattal hagyják jóv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16.) A társult önkormányzatok a jelen megállapodásból eredő vitás kérdéseiket tárgyalásos úton, egyeztetéssel rendezik, ennek eredménytelensége esetén fordulnak csak a Tatabányai Városi Bíróság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séges szerkezetű Társulási Megállapodás nyilvántartási száma:  98/  21  /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az egységes szerkezetbe foglalt Társulási Megállapodás 2012. május 1. napján lép hatályb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 Bokod-Dad- Kecskéd- Szákszend Kistérségi Általános Művelődési Központ egységes szerkezetbe foglalt Társulási Megállapodás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Község Önkormányzatának Képviselő-testülete a Bokod-Dad- Kecskéd- Szákszend Kistérségi Általános Művelődési Központ egységes szerkezetbe foglalt Társulási Megállapodás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űcs Attiláné </w:t>
        <w:tab/>
        <w:t>Mánomicsné Takács Erzsébet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Község Önkormányzatának Képviselő-testülete a Bokod-Dad- Kecskéd- Szákszend Kistérségi Általános Művelődési Központ egységes szerkezetbe foglalt Társulási Megállapodás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rúber Zoltán </w:t>
        <w:tab/>
        <w:t xml:space="preserve"> Antalné Zabányi Júli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kszend Község Önkormányzatának Képviselő-testülete a Bokod-Dad- Kecskéd- Szákszend Kistérségi Általános Művelődési Központ egységes szerkezetbe foglalt Társulási Megállapodást a ….…./2012. (…….) önkormányzati határozatával jóváhag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ászló Kálmán Deákné </w:t>
        <w:tab/>
        <w:t>dr. Schiffner Márt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 xml:space="preserve"> jegyző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56:00Z</dcterms:created>
  <dc:creator>user</dc:creator>
  <dc:description/>
  <dc:language>en-US</dc:language>
  <cp:lastModifiedBy>user</cp:lastModifiedBy>
  <dcterms:modified xsi:type="dcterms:W3CDTF">2012-04-12T08:05:00Z</dcterms:modified>
  <cp:revision>5</cp:revision>
  <dc:subject/>
  <dc:title>TÁRSULÁSI MEGÁLLAPODÁS</dc:title>
</cp:coreProperties>
</file>